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8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реждения)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от 30 декабря 1987 г. No. 13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ВИТАНЦИЯ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сданное в стирку бе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 "________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в стирку ____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ачечной, бельевым складом)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чере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ения)                           (фамилия, и., о.,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1350"/>
        <w:gridCol w:w="1484"/>
        <w:gridCol w:w="2026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No.</w:t>
              <w:br/>
              <w:t xml:space="preserve">п.п.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ов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вес грязного белья _____________________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язное белье принял 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чатается в формате А5 (148х2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здравоохранения СССР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сданное в стирку белье. Форма № 18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