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ведом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ьно-кассовым машин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июля 1998 г. N 5/43-9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ВИТАН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СКУПЛЕННЫЕ ЦЕ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                   Код по ОКУД │090314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└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</w:t>
      </w:r>
      <w:r>
        <w:rPr/>
        <w:t>Форма N 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упочное предприятие ___________          Утвержден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од ___________________________          от "__" _______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КВИТАНЦИЯ N ________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на скупленные ценности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"__" __________ 19__ г.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плено у гр.(ки) 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фамилия, имя, отчество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: 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порт серия _____________ N ___________ выдан _______________ отд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лиции г. _____________ дата выдачи ________________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┬──────┬──────┬──────┬─────┬─────────┬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│Шифр  │Коли- │Общее │Общий│Вес в гр.│Цена по  │Сум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 описание │ или  │чест- │коли- │ вес │или кара-│прейску- │к выпл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ценностей  │проба │во    │чест- │     │тах      │ранту    │т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      │</w:t>
      </w:r>
      <w:r>
        <w:rPr/>
        <w:t>во    │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      │</w:t>
      </w:r>
      <w:r>
        <w:rPr/>
        <w:t>частей│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┼──────┼──────┼─────┼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      │      │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      │      │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      │      │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      │      │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      │      │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┴──────┴──────┴──────┴─────┴─────────┴──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ценку производил ____________________________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ности, указанные в квитанции, принял ________________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подпись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оценкой согласен(на) ____________ и деньги в сумме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прописью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ил(ла) _________________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подпись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ньги уплатил(а) ___________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подпись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2</Words>
  <Characters>3297</Characters>
  <CharactersWithSpaces>28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2:00Z</dcterms:created>
  <dc:creator>Государственная межведомственная экспертная комиссия по контрольно-кассовым машинам</dc:creator>
  <dc:description/>
  <dc:language>en-US</dc:language>
  <cp:lastModifiedBy/>
  <dcterms:modified xsi:type="dcterms:W3CDTF">2011-10-30T09:32:00Z</dcterms:modified>
  <cp:revision>2</cp:revision>
  <dc:subject>Квитанция</dc:subject>
  <dc:title>Квитанция на скупленные ценности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