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НС РФ от 17.02.2011 N ММВ-7-2/168@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направления треб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ставлении документов и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я документов по треб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ого органа в электронном ви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лекоммуникационным каналам связ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2.2011 N ММВ-7-2/168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Код по КНД 116700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витанция о при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докум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, ИНН/КПП; Ф.И.О.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изического лица), ИНН (при наличии), наименование и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, что принял дд.мм.ггг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(документы) в электронном вид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вид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файла (файлов)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ный дд.мм.гггг в чч.мм.с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ь докум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, ИНН/КПП; Ф.И.О.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изического лица), ИНН (при наличии), наименование и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ез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и код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, ИНН/КПП; Ф.И.О.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изического лица), ИНН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поступил дд.мм.ггг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е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        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органа)                          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дпись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91</Characters>
  <CharactersWithSpaces>17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0:00Z</dcterms:created>
  <dc:creator>Федеральная налоговая служба</dc:creator>
  <dc:description/>
  <dc:language>en-US</dc:language>
  <cp:lastModifiedBy/>
  <dcterms:modified xsi:type="dcterms:W3CDTF">2011-10-30T20:40:00Z</dcterms:modified>
  <cp:revision>2</cp:revision>
  <dc:subject>Квитанция</dc:subject>
  <dc:title>Квитанция о приеме документа (документов) по требованию налогового органа в электронном вид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