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КВИТАНЦИЯ О ПРИЕМЕ ГРУЗА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 перевозку грузов (кроме наливных) повагонной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XX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XX.XX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X)               Марка перевозчика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ХХХХХХХХ 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 Код     Плательщик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 Код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Упак. Кол-во мест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XXX   ХХХ/ХХХХ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того ХХХ/ХХХХ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на вагон средствами 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АРИФНЫЕ ОТМЕТКИ: Коды XX XX XX XX Пр. зам. ваг. X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XXX Исключительный тариф ХХХХХХ Класс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Е N секции ХХХХХХ                                 ПРОВОЗНАЯ ПЛАТА.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 N вагона Г/п Оси         Масса, кг        Пр  Инд.   Об.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нетто       тара брутто ов  негаб. куз.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ХХХХ  XXX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в. кол-во XX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ЫДАЕТСЯ ГРУЗООТПРАВ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лендарный штемпель перевозчика на станции отпра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формление приема груза к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груза на перевозку грузов (кроме наливных) повагонной отправкой. Форма № ГУ-29у-ВЦ (Лист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