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КВИТАНЦИЯ О ПРИЕМЕ ГРУЗА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повагонную отправку с наливными груз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XX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 скорость (X)              Марка перевозчика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  Код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 ХХХХХХ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  Код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ХХХХХХХХ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                  грузо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 Код     Плательщ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ХХХ   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на вагон средствами 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АРИФНЫЕ ОТМЕТКИ: Коды XX XX XX XX Пр. зам. ваг. X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ХХХ Исключительный тариф ХХХХХХ Класс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Е N секции ХХХХХХ                                      ПРОВОЗНАЯ ПЛАТ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Выс.                 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N вагона  Г/п Оси        Масса, кг         t   нал.,  Тип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 нетто      тара брутто С   см     цист.  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 ХХХХ   XXX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 ХХХХ   XXX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ов. Кол-во XX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ВЫДАЕТСЯ ГРУЗООТПРАВ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алендарный штемпель перевозчика на станции отпра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формление приема груза к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5</Characters>
  <CharactersWithSpaces>3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груза на повагонную отправку с наливными грузами. Форма № ГУ-29у-ВЦ (Лист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