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9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2007 N 23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итанция о приеме изъятых вещей и документов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, специальное звание, 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давшего вещи и документы, изъятые до рассмотрения дел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(далее - изъятые вещи и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дачи изъятых вещей и документов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наимено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упаковке (печатях, подписях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ела об административном правонарушен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журнала учета изъятых вещей и документо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 имя, отчество и подпись лица, ответственного з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х вещей и документ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1</Characters>
  <CharactersWithSpaces>1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9:33:00Z</dcterms:modified>
  <cp:revision>2</cp:revision>
  <dc:subject>Квитанция</dc:subject>
  <dc:title>Квитанция о приеме изъятых вещей и документов до рассмотрения дела об административном правонарушении в территориальных органах ФСКН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