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ГУ-29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 г.│ КВИТАНЦИЯ О ПРИЕМЕ КОНТЕЙНЕРА         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┬───────────────────┬──────────┬───────────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ладельца│Номер контейнера│  Коды размера и   │Типоразмер│  Отметки о   │No.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а  │                │  типа контейнера  │контейнера│спецконтейнере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┼───────────────────┼──────────┼──────────────┼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│         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┬───────┴────────┬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вагона  │N вагона│Грузоподъемность│Количество│Масса тары│ Масса брутто │ скорость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</w:t>
      </w:r>
      <w:r>
        <w:rPr/>
        <w:t>вагона, т    │   осей   │вагона, кг│  вагона, кг  │          (грузовая, больш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─────┼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    │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┴────────────────┴──────────┴──────────┴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┬───────────────────────┴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          │              │Станция назначения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полное             │              │Грузополучатель (полное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          │              │наименование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┼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│Почтовый адрес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               │грузополучател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┼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        │              │Плательщик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          │              │Погрузка контейнера на вагон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средствами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(ненужное зачеркнуть)           │ Масса груза вме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┌───────────┐                   │ </w:t>
      </w:r>
      <w:r>
        <w:rPr/>
        <w:t>с упаковкой в к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Перевозчика│                   │   определ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└───────────┘                   │  </w:t>
      </w:r>
      <w:r>
        <w:rPr/>
        <w:t>грузоотпр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┌────────────────┐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Грузоотправителя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└────────────────┘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┴──────────────┴─────────────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Наименование груза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</w:t>
      </w:r>
      <w:r>
        <w:rPr/>
        <w:t>Код ┌──┬──┬──┬──┬──┬──┬──┬──┬──┬──┐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┴──┴──┴──┴──┴──┴──┴──┴──┴──┴──┴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────────────────────────┬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                                                    │Итого масса груз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нетто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rPr/>
        <w:t>Масса тары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груза нетто                                            │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Масса брутто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___________________ руб.│           Тарифные отмет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рописью)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хема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Вид отправк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________________________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скл. тариф No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│Расчет платежей  │Руб.     │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за           к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ЫДАЕТСЯ ГРУЗООТПРАВИТЕЛЮ                      │             При отпра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┐    │ </w:t>
      </w:r>
      <w:r>
        <w:rPr/>
        <w:t>Провозная плата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│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│    │ </w:t>
      </w:r>
      <w:r>
        <w:rPr/>
        <w:t>Сбор за объяв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│    │ </w:t>
      </w:r>
      <w:r>
        <w:rPr/>
        <w:t>ценность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│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       │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лендарный      │                             │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штемпель перевозчика  │                             │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станции отправления │  Документальное оформление  │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приема груза к перевозке   │    │ Итого при отпр.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┘    └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ЛЕНДАРНЫЕ ШТЕМП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┬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ное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при-│                   │                     │Выдача ориг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а гру-│                   │    Уведомление      │наклад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к пе-│Прибытие на станцию│  грузополучателя    │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ке │    назначения     │  о прибытии груза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и время выг-  │Время __ час. __ мин.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зки _________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 число ___ месяц │____________ 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___│ перевозчик  подпись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 час. ____ мин.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то выгрузки 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Груз в контейнере размещен и│3. Особые заявления и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креплен в соответствии с гла-│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й 12 Технических условий 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ль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ь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должн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.И.О. и подпись разборчи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ь или орга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я, производящая погрузку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пление груза, несет отв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венность за несо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хнических условий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крепления груз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Контейнер по настоящей н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адной приня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__"______________ 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ординаты местоположения к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йнер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возчик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разборчи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. Отметки перевозчика        │5. Отметки о выдаче гру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8</Words>
  <Characters>12025</Characters>
  <CharactersWithSpaces>10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контейнера. Форма № ГУ-29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