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6 г. N САЭ-3-10/777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форма N 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тверждена Приказо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Федеральной налогово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лужбы от ____________ N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000000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ВИТАНЦИЯ   N ------         от "__" ________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дата заполн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приеме местной администрацией наличных денежных средс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налогоплательщиков (налоговых агентов), являющих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изическими лицами, в счет уплаты налогов (сборов)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ней и штрафов, администрируемых налоговыми органа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по ОГРН _________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местной администраци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ь платежа 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 в сокращенном виде орга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едерального казначейства и в скобках наимено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логового орган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┬─┬─┬─┬─┬─┬─┬─┬─┬─┐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│ │ │ │ │ │ │ │ │ │ │               КПП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┴─┴─┴─┴─┴─┴─┴─┴─┴─┘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указывается ИНН                       (указывается КП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лучателя платежа)                   получателя платеж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┬─┬─┬─┬─┬─┬─┬─┬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N │ │ │ │ │ │ │ │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┴─┴─┴─┴─┴─┴─┴─┴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 получателя 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именование банка получател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┬─┬─┬─┬─┬─┬─┬─┬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│ │ │ │ │ │ │ │ │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┴─┴─┴─┴─┴─┴─┴─┴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┬─┬─┬─┬─┬─┬─┬─┬─┬─┬─┬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счет N │ │ │ │ │ │ │ │ │ │ │ │ │ │ │ │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┴─┴─┴─┴─┴─┴─┴─┴─┴─┴─┴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о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а 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ФИО плательщик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┌─┬─┬─┬─┬─┬─┬─┬─┬─┬─┬─┬─┐     </w:t>
      </w:r>
      <w:r>
        <w:rPr/>
        <w:t>статус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лательщика │ │ │ │ │ │ │ │ │ │ │ │ │     плательщика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┴─┴─┴─┴─┴─┴─┴─┴─┴─┴─┴─┘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жительств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ста пребывания) 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┬─┬─┬─┐ ┌─┬─┬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N │ │ │ │ │ │ │ │ │ │ │ │  Дата выдачи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┴─┴─┴─┘ └─┴─┴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уплате 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налога (сбора), пени, штраф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┬─┬─┬─┬─┬─┬─┬─┬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БК    │ │ │ │ │ │ │ │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┴─┴─┴─┴─┴─┴─┴─┴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указывается код бюджетной классификации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┬─┬─┬─┬─┬─┬─┬─┬─┬─┬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 │ │ │ │ │ │ │ │ │ │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┴─┴─┴─┴─┴─┴─┴─┴─┴─┴─┘                    ┌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прописью ___________________________________└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(цифрам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 __________________   _______________ 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должность)          (подпись)         (расшифров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подпис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Подпись плательщика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5</Characters>
  <CharactersWithSpaces>4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Федеральная налоговая служба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о приеме местной администрацией наличных денежных средств от налогоплательщиков (налоговых агентов), являющихся физическими лицами, в счет уплаты налогов (сборов), пеней и штрафов, администрируемых налоговыми органами. Форма №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