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 ЦБ РФ от 16.09.2010 N 136-И, в которой приведена данная форма, вступает в силу с 1 нояб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10 года N 136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ыми бан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илиалами) отдельных ви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вских операций с нал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ой валютой и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чеками (в том чис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ыми чеками), номиналь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ь которых указ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ностранной валют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участием физических лиц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 (сокращенное)   фирменное   наименование    уполномоченного 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филиала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уполномоченного банка (порядковый номер филиала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(адрес) уполномоченного банка (филиала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внутреннего структурного подразделения  уполномоченного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лиала)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   (адрес)     внутреннего     структурного 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банка (филиала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витанция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иеме на инкассо денежных знаков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 (группы иностранных государств) или чеков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квитанция выдана в подтверждение того, что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, серия и номер (при их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(места пребыва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принят  на  инкассо  денежный  знак  иностранного  государства (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х государств) (чек)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 денежных  знаков   иностранного   государства   (группы  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):  наименование  валюты,  номинал,  серия,  номер,  год выпу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 реквизиты  (для  банкнот  США - буквенно-цифровое знач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ковая буква, номер квадранта, номер клише лицевой и оборотной сторон;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нот  стран - членов  Европейского  союза  -  буквенно-цифровая  метк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эмитента (при возможности его указания), количеств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чеков:   наименование,  его  номер  и   дата,   сумма   с 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я  валюты,  наименования  эмитента  и  лица,  выдавшего чек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и  их  указания), признак  (резидент или нерезидент) для 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ка или лица, выдавшего чек, указание, что чек выдан на предъявителя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ой чек выдан на предъявителя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овый работник 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усмотрению уполномоченного банка (филиала) в квитанции могут отражаться иные сведения при условии сохранения сведений, обязательность указания которых установлена настояще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6</Characters>
  <CharactersWithSpaces>2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Центральный банк Российской Федерации</dc:creator>
  <dc:description/>
  <dc:language>en-US</dc:language>
  <cp:lastModifiedBy/>
  <dcterms:modified xsi:type="dcterms:W3CDTF">2011-10-30T09:33:00Z</dcterms:modified>
  <cp:revision>2</cp:revision>
  <dc:subject>Квитанция</dc:subject>
  <dc:title>Квитанция о приеме на инкассо денежных знаков иностранных государств (группы иностранных государств) или че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