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МВД РФ N 840, Минюста РФ N 320, Минздрава РФ N 388, Минэкономики РФ N 472, ГТК РФ N 726, ФСБ РФ N 530, ФПС РФ N 585 от 09.11.199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 Приказом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Минюста России,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Минэкономики России, ГТ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, ФСБ России,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9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840/320/388/472/726/530/5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И ИХ ПРЕКУРСОРОВ В КАМЕРУ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олжность, звание, Ф.И.О. лица, сдавшего наркотики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сдачи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сданного наркотика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личество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ведения об упаковке (печатях, подписях)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омер уголовного дела (материала доследственной проверки)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омер книги учета наркотиков ___________ Порядковый номер записи 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.И.О. и подпись лица, ответственного за сохранность наркотиков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внутренних дел Российской Федерации~Министерство юстиции Российской Федерации~Министерство здравоохранения Российской Федерации~Министерство экономики Российской Федерации~Государственный таможенный комитет Российской Федерации~Федеральная сл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наркотических средств, психотропных веществ и их прекурсоров в камеру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