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7 г. N 3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ВИТАНЦ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от 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/звание, фамилия, инициалы осужденног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ные деньги __________________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ые бумаги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номинальная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а серий и облиг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цен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начальник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обороны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б изъятии обнаруженных у осужденных военнослужащих денег, ценных бумаг и и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