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лательщик: Иванов И.И.           Льгот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-          Адрес: ул. Горького, 10, кв. 5    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      Общая площадь: 54 кв. м           N 755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личество проживающих: 3         Субсидия: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ислено за январь XXX XXX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216"/>
        <w:gridCol w:w="1349"/>
        <w:gridCol w:w="1216"/>
        <w:gridCol w:w="1754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уг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 на</w:t>
              <w:br/>
              <w:t xml:space="preserve">единицу </w:t>
              <w:br/>
              <w:t xml:space="preserve">услуги, </w:t>
              <w:br/>
              <w:t xml:space="preserve">руб.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. </w:t>
              <w:br/>
              <w:t xml:space="preserve">затраты </w:t>
              <w:br/>
              <w:t xml:space="preserve">на      </w:t>
              <w:br/>
              <w:t xml:space="preserve">кварти- </w:t>
              <w:br/>
              <w:t xml:space="preserve">ру,     </w:t>
              <w:br/>
              <w:t xml:space="preserve">руб.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плачивается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ом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м     </w:t>
              <w:br/>
              <w:t xml:space="preserve">бюджетом,   </w:t>
              <w:br/>
              <w:t xml:space="preserve">предприя-   </w:t>
              <w:br/>
              <w:t xml:space="preserve">тием,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одержание </w:t>
              <w:br/>
              <w:t xml:space="preserve">жилья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Лифт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Уборка     </w:t>
              <w:br/>
              <w:t xml:space="preserve">лестниц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топлен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Горячая    </w:t>
              <w:br/>
              <w:t xml:space="preserve">вод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Холодная   </w:t>
              <w:br/>
              <w:t xml:space="preserve">вод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Газ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Вывоз ТБ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Кол. ан-   </w:t>
              <w:br/>
              <w:t xml:space="preserve">тенна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Семенихин В.В.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по оплате жилья и коммунальных услуг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