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08 N 2047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ЫХ СБОРОВ АСУ "ЭКСПРЕС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первый слой слип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ЖД    Поле для       АСУ        КВИТАНЦИ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   нанесения   "ЭКСПРЕСС"  РАЗНЫХ СБОРОВ   Серия ___ 2030000 000000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голограммы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Утверж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распор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ж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ОАО "РЖД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от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N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есто для размещения штрихового код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второй слой слип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ЖД                   АСУ     ТАЛОН КВИТАН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               "ЭКСПРЕСС"  РАЗНЫХ СБОРОВ   Серия ___ 2031000 000000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Утверж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распор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ж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ОАО "РЖД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от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N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есто для размещения штрихового код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третий слой слип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ЖД                 АСУ     КОРЕШОК КВИТАН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             "ЭКСПРЕСС"   РАЗНЫХ СБОРОВ    Серия ___ 2032000 000000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Утверж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распор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ж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ОАО "РЖД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от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    </w:t>
      </w:r>
      <w:r>
        <w:rPr>
          <w:sz w:val="18"/>
          <w:szCs w:val="18"/>
        </w:rPr>
        <w:t>N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есто для размещения штрихового код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70</Characters>
  <CharactersWithSpaces>4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ОАО «Российские железные дороги»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 разных сборов АСУ «Экспресс» железнодорожного транспорта (трехслойный сли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