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204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ЫХ СБОРОВ ЗА УСЛУГИ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РС-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 Форма РС-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7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РЕШОК КВИТАН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зных сборов за услуги железнодорожного транспорта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ид перевоз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375"/>
        <w:gridCol w:w="202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б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 Получил касси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заказчика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       Сведения об изготовителе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 Форма РС-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29.09.2008 N 204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7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ЛОН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ных сборов за услуги железнодорожного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ид перевоз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375"/>
        <w:gridCol w:w="202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б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 Получил касси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заказчика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       Сведения об изготовителе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 Форма РС-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29.09.2008 N 204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7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ных сборов за услуги железнодорожного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ид перевоз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375"/>
        <w:gridCol w:w="202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б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 Получил касси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заказчика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       Сведения об изготовителе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6</Characters>
  <CharactersWithSpaces>4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ОАО «Российские железные дороги»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разных сборов за услуги железнодорожного транспорта. Форма № РС-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