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8 N 2047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ЫХ СБОРОВ ЗА УСЛУГИ ПОДСОБНО-ВСПОМОГА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(ФОРМА РС-97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┐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20  │      │ РЖД │                                   Форма РС-97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┘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       от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 2038000 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РЕШОК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ных сборов за услуги подсобно-вспомогательной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вид перевозо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казч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3375"/>
        <w:gridCol w:w="2024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бор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бор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докумен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 Получил касси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заказчика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       Сведения об изготовителе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ледует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е для нанесения штрихового 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┐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20  │      │ РЖД │                                   Форма РС-97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┘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       от 29.09.2008 N 204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 2038000 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ЛОН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ных сборов за услуги подсобно-вспомогательной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вид перевозо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казч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3375"/>
        <w:gridCol w:w="2024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бор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бор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докумен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 Получил касси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заказчика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       Сведения об изготовителе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ледует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е для нанесения штрихового 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┐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20  │      │ РЖД │                                   Форма РС-97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┘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       от 29.09.2008 N 204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 2038000 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ных сборов за услуги подсобно-вспомогательной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вид перевозо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казч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3375"/>
        <w:gridCol w:w="2024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бор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бор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докумен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 Получил касси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заказчика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       Сведения об изготовителе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ледует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е для нанесения штрихового 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4</Characters>
  <CharactersWithSpaces>4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ОАО «Российские железные дороги»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разных сборов за услуги подсобно-вспомогательной деятельности. Форма № РС-97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