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учета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ающих во временное распоря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уктурных подразделений 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судебных приста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х приста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удебный пристав-исполнител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одразделения территориального органа ФССП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ИТАНЦИЯ серия     N             на _______ руб. 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о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лательщик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N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наименование исполн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N исполнительного произв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льзу ког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доход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рописью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руб. ______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ую в квитанции сумму принял судебный приста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Подпись плательщика 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х приста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удебный пристав-исполнител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одразделения территориального органа ФССП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ешок квитанции серия     N            на _______ руб. 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о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лательщик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N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наименование исполн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N исполнительного произв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льзу ког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доход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рописью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руб. ______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ую в квитанции сумму принял судебный приста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Подпись плательщика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0</Characters>
  <CharactersWithSpaces>2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Министерство юстиции Российской Федерации~Министерство финансов Российской Федерации</dc:creator>
  <dc:description/>
  <dc:language>en-US</dc:language>
  <cp:lastModifiedBy/>
  <dcterms:modified xsi:type="dcterms:W3CDTF">2011-10-30T09:33:00Z</dcterms:modified>
  <cp:revision>2</cp:revision>
  <dc:subject>Квитанция</dc:subject>
  <dc:title>Квитанция судебного пристава-исполн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