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СЖТ СНГ от 28.05.1997, в котором приведена данная форма, вступило в силу 1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раграфу 4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железнодоро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ями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твийской республики, Литовской республ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стонской республик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отдельных норм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дународном пассажи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и (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ямое пассажирское сообщен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яме пасажирське сполученн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ные дороги .............. станция 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лiзниця .................... станцiя 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ВИТАНЦ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КВИТАНЦI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получении наличных денег от проводника спального ваго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адлежащего железной дороге ........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триманнi грошей вiд провiдника спального  вагону,  як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ежить залiзницi ....................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_____________19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фамилия проводника спального вагон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прiзвище провiдника спального вагону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чено ..............................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римано    (наименование валюты - найiменування валют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ссир, принявший деньги ........................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сир, що отримав грошi(подпись - пiдпис)(фамилия - прiзвищ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дал ..................................................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ав (подпись проводника - пiдпис провiдник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Штемпель касс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Штемпель кас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4</Characters>
  <CharactersWithSpaces>2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Совет по железнодорожному транспорту СНГ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в получении наличных денег от проводника спального ваг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