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9.11.1993 N 16-16-84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93 N 16-16-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</w:t>
      </w:r>
      <w:r>
        <w:rPr/>
        <w:t>МИНИСТЕРСТВО СВЯЗИ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</w:t>
      </w:r>
      <w:r>
        <w:rPr/>
        <w:t>"РОСПЕЧАТЬ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</w:t>
      </w:r>
      <w:r>
        <w:rPr/>
        <w:t>КВИТАНЦИЯ N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</w:t>
      </w:r>
      <w:r>
        <w:rPr/>
        <w:t>В ПРИЕМЕ ПЛАТЫ ЗА ПОДПИСК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</w:t>
      </w:r>
      <w:r>
        <w:rPr/>
        <w:t>ПЕРЕАДРЕСОВКУ НА ГАЗЕТЫ И ЖУРНАЛ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лендарный штемпель          │ от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─┘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┬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(индекс) газеты, журнала       │  Руб.   │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┼─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┴───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руб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коп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лучил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 приеме платы за подписку, переадресовку на газеты и журн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