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, утвержденная Приказом Минфина РФ от 29.12.2000 N 124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N 5. КВИТАНЦИЯ В ПРИЕМЕ ПОЧТОВОГО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блема                Утверждена  Приказом  Министерства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Российской Федерации от 29.12.2000 N 124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Форма N 5 по ОКУД 0752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ия       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ВИТАНЦ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иеме почтового перевода денежных средств 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особое назначение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рубли прописью, копейки цифрам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руб. _____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┬─┬─┬─┬─┬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│ │ │ │ │ │ │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┴─┴─┴─┴─┴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┬────────┬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</w:t>
      </w:r>
      <w:r>
        <w:rPr/>
        <w:t>Расшифровка суммы платы          │  Руб.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┬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лата│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───────────────────────────────────────┼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┴────┬───────────────────────────────────────┴────────┼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Итого   │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┴────────────────────────────────────────────────┴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рубли прописью, копейки цифрам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_________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должность, подпись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ротная сторона формы N 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оттиск календарного штемпел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18</Characters>
  <CharactersWithSpaces>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в приеме почтового перевода денежных средств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