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7, утвержденная Приказом Минфина РФ от 29.12.2000 N 124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N 47. КВИТАНЦИЯ В ПРИЕМЕ РАЗНОГО РОДА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мблема                Утверждена  Приказом  Министерства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Российской Федерации от 29.12.2000 N 124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Форма N 47 по ОКУД 075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ия       N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ВИТАНЦ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от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рубли прописью, копейки цифрам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руб. _____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───────┬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Руб.  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┬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Итого   │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┴───────────────────────────────────────┴────────┴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рубли прописью, копейки цифрам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____________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должность, подпись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оротная сторона формы N 4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оттиск календарного штемпел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в приеме разного рода платы. Форма № 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