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3/7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-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 ВОЗВРАТА БИЛЕТА, ПРИМЕНЯЕМАЯ ПРИ 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И ВОЗВРАТА ДЕНЕЖНЫХ СУММ ПО НЕИСПОЛЬЗОВ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ЛЕТАМ ПРИ ОТКАЗЕ ПАССАЖИРА ОТ ПОЕЗДКИ, ОПО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А, СРЫВЕ РЕЙСА И ИНЫХ СЛУЧА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витанция возврата билета           │           Квитанция возврата биле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проезд в автобусе междугородного      │      на проезд в автобусе междугород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пригородного назначения           │           и пригородного назнач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анции ________________________________    │От станции 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станции ________________________________    │До станции 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тправления: _________________________    │Дата отправления: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┬─┬─┬─┬─┐ ┌─┬─┬─┬─┬─┬─┬─┬─┬─┬─┬─┐ ┌─┬─┬─┬─┬─┐│┌─┬─┬─┬─┬─┐ ┌─┬─┬─┬─┬─┬─┬─┬─┬─┬─┬─┐ 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 │ │ │ │</w:t>
      </w:r>
      <w:r>
        <w:rPr/>
        <w:t>о│ │ │ │ │ │ │ │ │ │ │ │о│ │ │ │ │ │││ │ │ │ │ │о│ │ │ │ │ │ │ │ │ │ │ │о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┴─┴─┴─┴─┘ └─┴─┴─┴─┴─┴─┴─┴─┴─┴─┴─┘ └─┴─┴─┴─┴─┘│└─┴─┴─┴─┴─┘ └─┴─┴─┴─┴─┴─┴─┴─┴─┴─┴─┘ 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билета _______ руб. ____ коп.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┬─┬─┬─┐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ржано │ │ │ │ │% _____ руб. ___ коп.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┴─┴─┴─┘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возврата _______ руб. ____ коп.          │Стоимость проезда _______ руб. ____ коп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│В том числе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. сб. ______ руб.; Ком. сб. ______ руб.   │Страх. сб. ______ руб.; Ком. сб. ______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СП ___% ______ руб.; НДС 20% ______ руб.      │НСП ___% ______ руб.; НДС 20% ______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. льготной категории:                    │Наимен. льготной категори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N ______________ сер. ________________│документ N ______________ сер.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           Серия РС                    │КВИТАНЦИЯ          Серия Р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итанции          000000001                   │                   000000001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ная сторона квитанции возврата би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┬┬──────────────────────────┬───────────────────┬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Ф-1                 │        КОД        ││Форма Ф-1                 │        КОД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орма по ОКУД │                   ││            Форма по ОКУД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ОКПО │                   ││                  по ОКПО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НН │                   ││                      ИНН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ассир, Ф.И.О. │                   ││           Кассир, Ф.И.О.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укт. подразделения │                   ││Код структ. подразделения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структ. подразд. │                   ││     Код структ. подразд.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┤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ид операции │Усл. на транспорте ││             Вид операции │Усл. на транспорт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────────────┘│                          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│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  │  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лише предприятия                │               Клише предприят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организации             │            наименование организ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стонахождение                 │                местонахожд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  │  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│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 пассажире: Ф.И.О. ____________________│Данные о пассажире: Ф.И.О.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. докум. ______ сер. ____ N ______       │наимен. докум. сер. ____ N 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│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┬────────────────────┐          │        ┌──────┬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Дата │Время формир. билета│          │        │ Дата │Время формир. билет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├─────────┬──────────┤          │        │      ├─────────┬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│    </w:t>
      </w:r>
      <w:r>
        <w:rPr/>
        <w:t>ч    │   мин.   │          │        │      │    ч    │   мин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┼─────────┼──────────┤          │        ├──────┼─────────┼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   │          │          │   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┴─────────┴──────────┘          │        └──────┴─────────┴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графия-изготовитель                        │Типография-изготовител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61</Characters>
  <CharactersWithSpaces>6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возврата билета, применяемая при оформлении операции возврата денежных сумм по неиспользованным билетам при отказе пассажира от поездки, опоздании пассажира, срыве рейса и иных случаях. Форма № 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