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ьно-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3/7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9.200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-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Я ВОЗВРАТА, ПРИМЕНЯЕМАЯ ПРИ ОФОРМЛЕНИИ ОП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ТА СТОИМОСТИ ПРОВОЗА БАГАЖА ПАССАЖИ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витанция возврата стоимости услуги      │      Квитанция возврата стоимости услуг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овоза багажа                  │               провоза багаж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станции ________________________________    │От станции 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станции ________________________________    │До станции 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┬─┬─┬─┬─┐ ┌─┬─┬─┬─┬─┬─┬─┬─┬─┬─┬─┐ ┌─┬─┬─┬─┬─┐│┌─┬─┬─┬─┬─┐ ┌─┬─┬─┬─┬─┬─┬─┬─┬─┬─┬─┐ 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 │ │ │ │</w:t>
      </w:r>
      <w:r>
        <w:rPr/>
        <w:t>о│ │ │ │ │ │ │ │ │ │ │ │о│ │ │ │ │ │││ │ │ │ │ │о│ │ │ │ │ │ │ │ │ │ │ │о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┴─┴─┴─┴─┘ └─┴─┴─┴─┴─┴─┴─┴─┴─┴─┴─┘ └─┴─┴─┴─┴─┘│└─┴─┴─┴─┴─┘ └─┴─┴─┴─┴─┴─┴─┴─┴─┴─┴─┘ 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 багажа ___ шт.; Тариф ___ руб. ___ коп.   │Мест багажа ___ шт.; Тариф ___ руб. ___ к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услуги _______ руб. ____ коп.        │Стоимость услуги _______ руб. ____ коп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возврата ______ руб. ____ коп.           │Сумма возврата ______ руб. ____ коп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НСП ______ руб.; НДС 20% _____ руб.     │В т.ч. НСП ______ руб.; НДС 20% _____ 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ен по предъявлении пассажирского би- │Действителен по предъявлении пассажирского б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а N ________                                │лета N 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           Серия РС                    │Квитанция          Серия Р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итанции          000000001                   │                   000000001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отная сторона би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┬───────────────────────────┬───────────────────┬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Б-1                 │        КОД        │ Форма Б-1                 │        КОД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┤ 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орма по ОКУД │                   │             Форма по ОКУД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┤ 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 ОКПО │                   │                   по ОКПО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┤ 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НН │                   │                       ИНН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┤ 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ассир, Ф.И.О. │                   │            Кассир, Ф.И.О.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┤ 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укт. подразделения │                   │ Код структ. подразделения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┤ 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ид операции │                   │              Вид операции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──────────────────┘                           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 │ 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 │ 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│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─────┬────────────────────┐                   ┌──────┬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</w:t>
      </w:r>
      <w:r>
        <w:rPr/>
        <w:t>Дата │Время формир. билета│                   │ Дата │Время формир. билет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├─────────┬──────────┤                   │      ├──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</w:t>
      </w:r>
      <w:r>
        <w:rPr/>
        <w:t>ч    │   мин.   │                   │      │    ч    │   мин.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┼─────────┼──────────┤                   ├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│          │                   │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─────┴─────────┴──────────┘                   └──────┴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ография-изготовитель                         Типография-изготовител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5</Characters>
  <CharactersWithSpaces>4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возврата, применяемая при оформлении операции возврата стоимости провоза багажа пассажирами. Форма № В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