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4.02.1994 N 16-3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1994 N 16-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┬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ШТАМП                │КВИТАНЦИЯ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атной автостоянки         за парковку автомоби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дрес, телефон           │                                           Платная автостоян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решок к квитанции N _____ │                                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Место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о комплектности и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ическом состоянии          Принят на хранение (постоянно, временно) автотранспорт мар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порта                  │_____________________ номерной зна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ладелец _______________________________ адрес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телефон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</w:t>
      </w:r>
      <w:r>
        <w:rPr>
          <w:sz w:val="16"/>
          <w:szCs w:val="16"/>
        </w:rPr>
        <w:t>Дата приема _________ 19__ г. Время _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с "__"__________ 19___ г.  по "____"__________ 19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</w:t>
      </w:r>
      <w:r>
        <w:rPr>
          <w:sz w:val="16"/>
          <w:szCs w:val="16"/>
        </w:rPr>
        <w:t>С правилами пользования платными автостоянками ознакомлен(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и   согласен(а).  Комплектность  и  техническое  состояние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</w:t>
      </w:r>
      <w:r>
        <w:rPr>
          <w:sz w:val="16"/>
          <w:szCs w:val="16"/>
        </w:rPr>
        <w:t>временного   автотранспорта  указать  в  квитанции  и скреп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дписям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Сдал владелец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аделец __________________  Принял кладовщик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│    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лучено за _________ суток             Сумма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ладовщик _________________ │                           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 ______ рублей ____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</w:t>
      </w:r>
      <w:r>
        <w:rPr>
          <w:sz w:val="16"/>
          <w:szCs w:val="16"/>
        </w:rPr>
        <w:t>Кладовщ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┴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за парковку автомоби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