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9.2008 N 2047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ИТАН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ПОЛЬЗОВАНИЕ КАМЕРОЙ ХРАНЕНИЯ РУЧНОЙ КЛАДИ (ФОРМА КХ-21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┐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</w:t>
      </w:r>
      <w:r>
        <w:rPr/>
        <w:t>20  │      │ РЖД │                                    Форма КХ-2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┘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перевозчика  ОКПО перевозчика             распоряжением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еревозчика                      от 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ерия __ 2036000 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РЕШОК КВИТА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пользование камерой хранения ручной клад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гражданин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и N документа, удостоверяющего лич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891"/>
        <w:gridCol w:w="2429"/>
        <w:gridCol w:w="2431"/>
        <w:gridCol w:w="2160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платеж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</w:t>
              <w:br/>
              <w:t xml:space="preserve">хранения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хранения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ес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квитанци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прописью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ил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кассир _________________________ Дата оплаты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лка бланков строгой отчетности преследуется по зак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ведения об изгото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е для нанесения штрихового к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┐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</w:t>
      </w:r>
      <w:r>
        <w:rPr/>
        <w:t>20  │      │ РЖД │                                    Форма КХ-2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┘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перевозчика  ОКПО перевозчика             распоряжением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перевозчика                      от 29.09.2008 N 2047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ерия __ 2036000  00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КВИТАН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 пользование камерой хранения ручной клад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гражданина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и N документа, удостоверяющего личнос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891"/>
        <w:gridCol w:w="2429"/>
        <w:gridCol w:w="2431"/>
        <w:gridCol w:w="2160"/>
      </w:tblGrid>
      <w:tr>
        <w:trPr>
          <w:trHeight w:val="36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платеж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начала </w:t>
              <w:br/>
              <w:t xml:space="preserve">хранения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хранения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ест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квитанции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а прописью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ил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 кассир _________________________ Дата оплаты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делка бланков строгой отчетности преследуется по зако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ведения об изготовит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ле для нанесения штрихового к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7</Characters>
  <CharactersWithSpaces>2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2:00Z</dcterms:created>
  <dc:creator>ОАО «Российские железные дороги»</dc:creator>
  <dc:description/>
  <dc:language>en-US</dc:language>
  <cp:lastModifiedBy/>
  <dcterms:modified xsi:type="dcterms:W3CDTF">2011-10-30T09:32:00Z</dcterms:modified>
  <cp:revision>2</cp:revision>
  <dc:subject>Квитанция</dc:subject>
  <dc:title>Квитанция за пользование камерой хранения ручной клади. Форма № КХ-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