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204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ПОСТЕЛЬНЫМ БЕЛЬЕМ В ПОЕЗДАХ (ФОРМА ВУ-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┬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20  │      │ РЖД │                                   Форма ВУ-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─────┘      └────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Утвержде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            распоряжением ОАО "РЖД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      от _________ N 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драздел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ерия __ 2035000  000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КВИТАН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пользование постельным бельем в поезд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                      Вагон N 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______________________________________ рубл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рописью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ил пассажир ___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.И.О., подпись пассажир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 проводник __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.И.О., подпись проводник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ведения об изготовите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 для нанесения штрихового кода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┬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20  │      │ РЖД │                                   Форма ВУ-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─────┘      └────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Утвержде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            распоряжением ОАО "РЖД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      от _________ N 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драздел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ерия __ 2035000  000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ОРЕШОК КВИТАН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пользование постельным бельем в поезд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                      Вагон N 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______________________________________ рубл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рописью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ил пассажир ___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.И.О., подпись пассажир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 проводник __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.И.О., подпись проводник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ведения об изготовите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 для нанесения штрихового кода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8</Characters>
  <CharactersWithSpaces>4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ОАО «Российские железные дороги»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за пользование постельным бельем в поездах. Форма № ВУ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