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морских лоцм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&lt;*&gt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ЛОЦМАНСКАЯ КВИТАНЦИЯ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морского лоцман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лоцманской организац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судн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лаг судн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ИМО _______________________ Позывные судн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судна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ния судна: длина _________ ширина _________ высота борт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имость судна:                  чистая ________ валова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адка судна:                       нос _________ корм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ний порт заход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т назначения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и количество груза (пассажиров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удовладельц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агента судн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прибытия лоцмана на судно:    дата ____________ врем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убытия лоцмана с судна:       дата ____________ врем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но проведено: от ____________________ д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миль, пройденных судном под проводкой лоцман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емое буксирное обеспечени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и СУДС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капитана судн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капитана судн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овая печать (судовой штамп)            Подпись капитана судн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ата "__" __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изготовлении бланков лоцманской квитанции допускается параллельное использование текста на иностранном язы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5</Characters>
  <CharactersWithSpaces>19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4:00Z</dcterms:created>
  <dc:creator>Министерство транспорта Российской Федерации</dc:creator>
  <dc:description/>
  <dc:language>en-US</dc:language>
  <cp:lastModifiedBy/>
  <dcterms:modified xsi:type="dcterms:W3CDTF">2011-10-30T09:54:00Z</dcterms:modified>
  <cp:revision>2</cp:revision>
  <dc:subject>Квитанция</dc:subject>
  <dc:title>Лоцманская квитанция, подтверждающая право лоцмана на лоцманскую проводку судн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