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Форма No. 10-М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                 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учреждения                          приказом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здравоохранения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30 декабря 1987 г. No. 133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ИЕМНАЯ КВИТАНЦИЯ No.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" "________________ 19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Бухгалтерия (централизованная бухгалтерия)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__________________________________________ 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Раздел ___________________________________ 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Дебет субсчета ___________________________ 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Кредит субсчета __________________________ 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Единица измерения, руб ___________________ 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Контрольная сумма ________________________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нято от пациента ___________________________________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амилия, имя, отчеств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истории болезни ____ по заказу-наряду No. ______ "  "______ 19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агоценных металлов в кладовую учреж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ид протез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7020" w:type="dxa"/>
        <w:jc w:val="left"/>
        <w:tblInd w:w="22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297"/>
        <w:gridCol w:w="1537"/>
        <w:gridCol w:w="599"/>
        <w:gridCol w:w="1021"/>
        <w:gridCol w:w="200"/>
        <w:gridCol w:w="610"/>
      </w:tblGrid>
      <w:tr>
        <w:trPr>
          <w:trHeight w:val="360" w:hRule="atLeast"/>
          <w:cantSplit w:val="true"/>
        </w:trPr>
        <w:tc>
          <w:tcPr>
            <w:tcW w:w="3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рагоценного  </w:t>
              <w:br/>
              <w:t xml:space="preserve">металла, проба        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гатурная масса (г)</w:t>
              <w:br/>
              <w:t xml:space="preserve">прописью          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за  </w:t>
              <w:br/>
              <w:t xml:space="preserve">грамм   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3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сдано пациентом драгметаллов на сумму _____________ руб. 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драгоценные метал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 пациент ________________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дпись        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драгоценные металлы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приемщик _____________    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ечатается в формате А5 (148х210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4</Words>
  <Characters>2102</Characters>
  <CharactersWithSpaces>17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4:00Z</dcterms:created>
  <dc:creator>Министерство здравоохранения СССР</dc:creator>
  <dc:description/>
  <dc:language>en-US</dc:language>
  <cp:lastModifiedBy/>
  <dcterms:modified xsi:type="dcterms:W3CDTF">2011-10-30T12:24:00Z</dcterms:modified>
  <cp:revision>2</cp:revision>
  <dc:subject>Квитанция</dc:subject>
  <dc:title>Приемная квитанция для оформления поступления драгоценных металлов от пациента. Форма № 10-М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