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ид поступления (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региональный фо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лено в счет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оотправи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НАЯ КВИТАНЦИЯ N __ НА ЗАКУП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РНОВЫХ И МАСЛИЧНЫХ КУЛЬТУ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ым реестрам накладных 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350"/>
        <w:gridCol w:w="1351"/>
        <w:gridCol w:w="297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ультур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 к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ная </w:t>
              <w:br/>
              <w:t>масса, кг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учетом </w:t>
              <w:br/>
              <w:t>качества,</w:t>
              <w:br/>
              <w:t>руб. коп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ющаяся сумма </w:t>
              <w:br/>
              <w:t xml:space="preserve">согласно расчету по </w:t>
              <w:br/>
              <w:t xml:space="preserve">реестр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и, руб. коп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руб. коп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 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расшифровка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)        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2:24:00Z</dcterms:modified>
  <cp:revision>2</cp:revision>
  <dc:subject>Квитанция</dc:subject>
  <dc:title>Приемная квитанция на закупку зерновых и масличных культур. Отраслевая форма № ЗПП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