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13.01.2011 N 73, утвердивший данную форму, вступает в силу по истечении 3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января 2011 г. N 7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Складская квитанция N 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ыдана "__" ______________ г., удостоверяем в том, что 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наименование лица, помещающего товары на хранение, его местонах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жительство), ИНН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 основании договора складского хранения от ____________ N _______ приня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 хранение на склад временного хранения, расположенный по адресу: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, нижеперечисленные товар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809"/>
        <w:gridCol w:w="3105"/>
        <w:gridCol w:w="1216"/>
        <w:gridCol w:w="229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товара    </w:t>
            </w:r>
          </w:p>
        </w:tc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товара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хранения</w:t>
              <w:br/>
              <w:t xml:space="preserve">товара </w:t>
              <w:br/>
              <w:t>(в сут.)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, дата и   </w:t>
              <w:br/>
              <w:t>номер документа,</w:t>
              <w:br/>
              <w:t xml:space="preserve">на основании  </w:t>
              <w:br/>
              <w:t xml:space="preserve">которого товар </w:t>
              <w:br/>
              <w:t xml:space="preserve">выдан со склада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мест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товара брутто (в </w:t>
              <w:br/>
              <w:t xml:space="preserve">кг) или объем товаров </w:t>
              <w:br/>
              <w:t xml:space="preserve">(в куб. м) (либо в  </w:t>
              <w:br/>
              <w:t xml:space="preserve">доп. единицах     </w:t>
              <w:br/>
              <w:t xml:space="preserve">измерения)    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Количество добавочных листов складской квитанции 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нятие товаров на хранение                 Выдача товаров со склад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ередал товары                               Товар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 хранение _____________________ _________  выдал 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должность, инициалы, (подпись)         (должность, инициалы,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фамилия, дата выдачи                     фамилия материаль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и номер доверенности)                   ответственного лиц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нял товары                                Товар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 хранение _____________________ _________  принял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должность, инициалы, (подпись)         (должность, инициалы,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фамилия материально                    фамилия,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ответственного лица)                    и номер доверенност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М.П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Добавочный лист N ____ к складской квитанции N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810"/>
        <w:gridCol w:w="3240"/>
        <w:gridCol w:w="1216"/>
        <w:gridCol w:w="229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ринятого  </w:t>
              <w:br/>
              <w:t xml:space="preserve">на хранение </w:t>
              <w:br/>
              <w:t xml:space="preserve">товара    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товара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хранения</w:t>
              <w:br/>
              <w:t xml:space="preserve">товара </w:t>
              <w:br/>
              <w:t>(в сут.)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, дата и   </w:t>
              <w:br/>
              <w:t>номер документа,</w:t>
              <w:br/>
              <w:t xml:space="preserve">на основании  </w:t>
              <w:br/>
              <w:t xml:space="preserve">которого товар </w:t>
              <w:br/>
              <w:t xml:space="preserve">выдан со склада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товара брутто (в  </w:t>
              <w:br/>
              <w:t xml:space="preserve">кг) или объем товаров  </w:t>
              <w:br/>
              <w:t>(в куб. м) (либо в доп.</w:t>
              <w:br/>
              <w:t xml:space="preserve">единицах измерения)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нятие товаров на хранение на склад        Выдача товаров со склад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ередал товары                               Товар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 хранение _____________________ _________  выдал 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должность, инициалы, (подпись)         (должность, инициалы,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фамилия, дата выдачи                     фамилия материаль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и номер доверенности)                   ответственного лиц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нял товары                                Товар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 хранение _____________________ _________  принял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должность, инициалы, (подпись)         (должность, инициалы,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фамилия материально                    фамилия,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ответственного лица)                    и номер довереннос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9</Words>
  <Characters>3342</Characters>
  <CharactersWithSpaces>28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7:00Z</dcterms:created>
  <dc:creator>Федеральная таможенная служба</dc:creator>
  <dc:description/>
  <dc:language>en-US</dc:language>
  <cp:lastModifiedBy/>
  <dcterms:modified xsi:type="dcterms:W3CDTF">2011-10-30T21:07:00Z</dcterms:modified>
  <cp:revision>2</cp:revision>
  <dc:subject>Квитанция</dc:subject>
  <dc:title>Складская квитанция о принятии товаров на хранение на склад временного хранения таможенн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