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АДСКАЯ КВИТАН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кладская                          │ Складск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витанция N ___________            │ квитанция N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│ 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│ 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наименование товарного склада)  │  (наименование товарного склад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ято на хранение:               │ Принято на хранени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количество   │ наименование        коли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а                товара       │ товара             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│ 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 хранения: ___________________ │ Срок хранения: 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клажедатель: ___________________ │ Поклажедатель: 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│ 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                    │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подпись)                       │ 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риф __________                   │ Тариф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итель товарного склада     │ Представитель товарного скла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/_________________ │ _________________/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М.П.                          │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6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ЗАО «Юринформ В»</dc:creator>
  <dc:description/>
  <dc:language>en-US</dc:language>
  <cp:lastModifiedBy/>
  <dcterms:modified xsi:type="dcterms:W3CDTF">2011-10-30T15:55:00Z</dcterms:modified>
  <cp:revision>2</cp:revision>
  <dc:subject>Квитанция</dc:subject>
  <dc:title>Складская квитан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