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1.2008 N 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│           </w:t>
      </w:r>
      <w:r>
        <w:rPr/>
        <w:t>ЦЕНЫ (ТАРИФЫ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е или сокращенное наименование организации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┌─────────┤</w:t>
      </w:r>
      <w:r>
        <w:rPr/>
        <w:t>На хранение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организации                                              │   Код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┌───────────────────┼─────────┤</w:t>
      </w:r>
      <w:r>
        <w:rPr/>
        <w:t>На прочие услуги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(место нахождения) территориально  │   Форма по ОКУД   │ 0790021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ого подразделения &lt;2&gt;          ├───────────────────┼─────────┤.............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(место нахождения) ломбарда        │Организация по ОКПО│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├───────────────────┼─────────┤</w:t>
      </w:r>
      <w:r>
        <w:rPr/>
        <w:t>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</w:t>
      </w:r>
      <w:r>
        <w:rPr/>
        <w:t>Вид услуг по ОКУН │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└───────────────────┴─────────┤</w:t>
      </w:r>
      <w:r>
        <w:rPr/>
        <w:t>.............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ХРАННАЯ КВИТАНЦИЯ N         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ерия           Срок хранения вещи ___________________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сдачи вещи "__" _______ г. Дата получения вещи "__" ___________ г.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лажедатель _____________________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ф.и.о., дата рождения, гражданство &lt;3&gt;, наименование и реквизиты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документа, удостоверяющего личность поклажедателя)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..................................................................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жительства ______________________________________________________│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Наименование субъекта Российской Федерации       │       РАСЧЕТ СУММЫ ОПЛАТЫ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для иностранных граждан - страны),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│За срок          _______ дне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а, города, иного населенного пункта, улицы, номера дома, квартиры)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</w:t>
      </w:r>
      <w:r>
        <w:rPr/>
        <w:t>За хранение      _______ руб.  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┬─────────────┤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и описание имущества, сданного на хранение │   Оценка    │За прочие услуги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┤</w:t>
      </w:r>
      <w:r>
        <w:rPr/>
        <w:t>................ _______ руб.  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│             │</w:t>
      </w:r>
      <w:r>
        <w:rPr/>
        <w:t>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┤</w:t>
      </w:r>
      <w:r>
        <w:rPr/>
        <w:t>................ _______ руб.  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.....................................................................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┤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│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└─────────────┤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(сумма оценки) __________________________________________________│Итого к оплате _________ руб.  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(прописью)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 руб. ____ коп.│в том числе НДС ________ руб.  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о на хранение ПРИНЯТО                                          │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                     │Принято от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должность, фамилия, инициалы, подпись работника                      │           (фамилия, инициалы, дат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рганизации, дата)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М.П.            │Сумма __________________ руб.  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описанием, оценкой имущества и другими условиями договора СОГЛАСЕН.  │Наличными или с использование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хранную квитанцию                                                    │платежной карты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ИЛ Поклажедатель _____________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фамилия, инициалы, подпись, дата)       │             (прописью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│________________________ руб.  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о ПОЛУЧИЛ.                                                     │Получил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тензий не имею _____________________________________________________│            (должность, фамилия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фамилия, инициалы, подпись поклажедателя      │             инициалы, подпис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или приобретателя невостребованного имущества,    │           работника организ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дата)                          │                   дата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ПРОЧИЕ УСЛОВИЯ ДОГОВОРА ХРАНЕНИЯ В ЛОМБАРДЕ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.............................................................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.............................................................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Указываются в соответствии с требованиями Федерального закона от 19 июля 2007 г. N 196-ФЗ "О ломбардах"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б изготовителе бланка 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(сокращенное наименование, идентификационный номер налогоплательщик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место нахождения, номер заказа и год его выполнения, тираж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-------------------------------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мечания: &lt;1&gt; "Прочие условия договора хранения в ломбарде" и "Сведения об изготовителе бланка" могу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размещаться на оборотной стороне бланка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&lt;2&gt; Реквизит "Адрес (место нахождения) территориально обособленного подразделения"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указывается, если адрес территориально обособленного подразделения не совпадает с адрес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ломбарда.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&lt;3&gt; Реквизит "гражданство" поклажедателя указывается в случае, если поклажедатель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не является гражданином России.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&lt;4&gt; Размер бланка, а также количество строк в реквизитах бланка ломбард определяе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самостоятельно.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7</Words>
  <Characters>9477</Characters>
  <CharactersWithSpaces>8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2:00Z</dcterms:created>
  <dc:creator>Министерство финансов Российской Федерации</dc:creator>
  <dc:description/>
  <dc:language>en-US</dc:language>
  <cp:lastModifiedBy/>
  <dcterms:modified xsi:type="dcterms:W3CDTF">2011-10-30T16:32:00Z</dcterms:modified>
  <cp:revision>2</cp:revision>
  <dc:subject>Квитанция</dc:subject>
  <dc:title>Сохранная квитанция, применяемая в случае оказания услуг ломбарда насел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