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Товаробагажная квитан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┬────────────┬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С             МЕЖДУНАРОДНОЕ ПАССАЖИРСКОЕ СООБЩЕНИЕ                          │ ЖЕЛЕЗНЫЕ ДОРОГИ │Провозная   │Дополнительные сборы │ 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RZD              INTERNATIONALER PERSONENVERKEHR                             │   EISENBAHNEN   │плата       │    (В тар. вал.)    │Insgesam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Fracht      │    Nebengebuhren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</w:t>
      </w:r>
      <w:r>
        <w:rPr>
          <w:sz w:val="16"/>
          <w:szCs w:val="16"/>
        </w:rPr>
        <w:t>A 999999         │                 │В тар.      │(in der Tarifwahrung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ТОВАРОБАГАЖНАЯ КВИТАНЦИЯ                                 │                 │валюте      ├────────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PRESSGUTSCHEIN                                      │                 │In der      │за объявленную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</w:t>
      </w:r>
      <w:r>
        <w:rPr>
          <w:sz w:val="16"/>
          <w:szCs w:val="16"/>
        </w:rPr>
        <w:t>Tarifwahrung│   ценность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│                 │            │</w:t>
      </w:r>
      <w:r>
        <w:rPr>
          <w:sz w:val="16"/>
          <w:szCs w:val="16"/>
        </w:rPr>
        <w:t>fur Wertangabe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страны дороги отправления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Land Abgangsbahn                       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езд N                Дата отправления                                      │               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Zug                    Abgangsdatum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отправления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sandbahnhof und - bahn                                                    ├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┼────────────┼────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нция и дорога назначения                                                  │ ВСЕГО ВЗЫСКАНО  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stimmungsbahnhof und - bahn                                                │INSGESAMT ERHOBEN│            │    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┴────────────┴──────────────┴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ь следования _____________________________________________________________│Взыскан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Beforderungsweg         (пограничные станции/Grenzbahnhof)                   │Erhoben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       </w:t>
      </w:r>
      <w:r>
        <w:rPr>
          <w:sz w:val="16"/>
          <w:szCs w:val="16"/>
        </w:rPr>
        <w:t>(цифрами и прописью в нац. вал. -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правитель и его адрес _____________________________________________________│        in Ziffern und Worten in der Nationalwahrung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bsender und seine      (фамилия, имя, отчество/Name, Vorname und Vatersname)│Багажный кассир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Kassierer der Gepackabfertigung)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─────────────────────────────────────────┤                                    </w:t>
      </w:r>
      <w:r>
        <w:rPr>
          <w:sz w:val="16"/>
          <w:szCs w:val="16"/>
        </w:rPr>
        <w:t>(подпись/leserliche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атель и его адрес ______________________________________________________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Empfanger und seine    (фамилия, имя, отчество/Name, Voname und Vatersname)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schrift                                                               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─┬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явленная ценность ________________________________________________________│Отметка станции отправления       │ Отметка о приеме багаж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Angegebener Wert     (цифрами и прописью в тар. вал./                        │о недостатках в упаковке или о    │ к перевозк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in Ziffern und Worten in der Tarifwahrung)              │состоянии товаробагажа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  <w:r>
        <w:rPr>
          <w:sz w:val="16"/>
          <w:szCs w:val="16"/>
        </w:rPr>
        <w:t>Vermerk des Versandbahnhofs uber  │ Vermerk uber die Annahm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метка о приложении документов                                              │mangelhafte Verpackung oder den   │ des Reisegepacks zu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выполнения таможенных и прочих формальностей                             │Zustand des Reisegepacks          │ Beforderung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Vermerk uber Beigabe von Papieren zur Erfullung              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der Zoll-und sonstigen Verwaltungsvorschriften                               │                                  │ ┌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┬────────────┬─────────────────────────┬────────────────┤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│Род       │Наименование│Масса в кг               │Объявленная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Stuckzahl │упаковки  │груза       │Masse in kg              │ценность      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Art der   │Bezeichnung ├──────────────┬──────────┤отдельных мест 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Verpackung│des Gutes   │действительная│для       │(в нац. валюте) 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</w:t>
      </w:r>
      <w:r>
        <w:rPr>
          <w:sz w:val="16"/>
          <w:szCs w:val="16"/>
        </w:rPr>
        <w:t>wirkliches    │исчисления│Angegebener Wert│                            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ровозной │der einzelnen   │  ┌────────────────────────┐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платы     │Gepackstucke    │  │ Штемпель станции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fur die   │(in der         │  │ Stationsstempel        │      │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Berechnung│Nationalwahrung)│  └────────────────────────┘      │ └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          │            │              │</w:t>
      </w:r>
      <w:r>
        <w:rPr>
          <w:sz w:val="16"/>
          <w:szCs w:val="16"/>
        </w:rPr>
        <w:t>der Fracht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┼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Весовщик/Wiegemeister             │ Календарный штемпел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         │            │              │          │                │                                  │ </w:t>
      </w:r>
      <w:r>
        <w:rPr>
          <w:sz w:val="16"/>
          <w:szCs w:val="16"/>
        </w:rPr>
        <w:t>станции отпр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┼──────────┴────────────┼──────────────┼──────────┼────────────────┤</w:t>
      </w:r>
      <w:r>
        <w:rPr>
          <w:sz w:val="16"/>
          <w:szCs w:val="16"/>
        </w:rPr>
        <w:t>__________________________________│ Tagesstempel des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Итого                 │              │          │                │(подпись/Unterschrift)            │ Versandbahnhofs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│ </w:t>
      </w:r>
      <w:r>
        <w:rPr>
          <w:sz w:val="16"/>
          <w:szCs w:val="16"/>
        </w:rPr>
        <w:t>Insgesamt             │              │          │                │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┴───────────────────────┴──────────────┴──────────┴────────────────┴─────────────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0</Words>
  <Characters>8431</Characters>
  <CharactersWithSpaces>7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Организация сотрудничества железных дорог</dc:creator>
  <dc:description/>
  <dc:language>en-US</dc:language>
  <cp:lastModifiedBy/>
  <dcterms:modified xsi:type="dcterms:W3CDTF">2011-10-30T18:01:00Z</dcterms:modified>
  <cp:revision>2</cp:revision>
  <dc:subject>Квитанция</dc:subject>
  <dc:title>Товаробагажная квитанция. Серия A 999999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