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32к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ГУ-32к  │03638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┐            </w:t>
      </w:r>
      <w:r>
        <w:rPr/>
        <w:t>ТРЕБОВАНИЕ-КВИТАНЦИЯ О ПРИЕМЕ ГРУ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│         на транспортировку грузов в универсаль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 │                контейнере между структур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┘                  </w:t>
      </w:r>
      <w:r>
        <w:rPr/>
        <w:t>подразделениям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┬────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 │  Номер   │   Типоразмер   │    Отметка     │   N отпра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а │контейнера│   контейнера   │о спецконтейнер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а│          │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        │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вагона│ N вагона │Грузоподъемность│Количество осей │ ┌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│     </w:t>
      </w:r>
      <w:r>
        <w:rPr/>
        <w:t>вагона     │                │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└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┴───────┬────────┴─┬──────────────┴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         │          │Станция назнач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  │          │Грузополучател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уктурное подразделение   │          │(структурно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)                   │          │подразделе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</w:t>
      </w:r>
      <w:r>
        <w:rPr/>
        <w:t>ОАО "РЖД"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┼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структурного             │Почтовый адрес структу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ОАО "РЖД"                 │подразделения ОАО "РЖД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───┴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  Наименование груза      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├────────────┬─┬─┬─┬─┬─┬─┬─┬─┬─┬─┬────────────┤в конте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 </w:t>
      </w:r>
      <w:r>
        <w:rPr/>
        <w:t>Код   │ │ │ │ │ │ │ │ │ │ │            │нере, в к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┴─┴─┴─┴─┴─┴─┴─┴─┴─┴─┴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┬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┌──────────────┐                 │Итого масса нетт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│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└──────────────┘                 │Масса тары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┤</w:t>
      </w:r>
      <w:r>
        <w:rPr/>
        <w:t>контейнера, кг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нетто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│Масса брутто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нтейнер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оимость транспортиров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хем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а транспортировку               │Класс груз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а на станции отправления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ид отправк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 (подпись)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Расчет стоимости │руб.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за ________ к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ЫДАЕТСЯ ГРУЗООТПРАВИТЕЛЮ         │       При отправл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Итого при отпр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алендарный штемпель перевозчика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 станции отправления                │Оформление прием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к транспортировк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11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Квитанция</dc:subject>
  <dc:title>Требование-квитанция о приеме груза на транспортировку грузов в универсальном контейнере между структурными подразделениями ОАО «РЖД». Лист 4. Форма № ГУ-32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