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АТТЕСТАЦИОННЫЙ ЛИС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00000                                                     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отчество аттестуемого сотрудника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именование  должности  (порученной  работы)   на момент   атте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таж работы общий ____________, в том числе работы в компании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ешение предыдущей аттестации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опросы к аттестуемому и краткие ответы на них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 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Степень  соответствия  сотрудника  квалификационным  требованиям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  занимаемой  должности  (выполняемой  работе):  соо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стью,  соответствует  в  основном,  соответствует  не  полностью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(нужное - подчеркнуть)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Результаты   участия   сотрудника   в   решении  поставленных  пере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  структурным  подразделением  компании  задач:  отличны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рошие, удовлетворительные, неудовлетворительные (нужное - подчеркнуть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Общая  эффективность  работы сотрудника за аттестационный период,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е  к  порученному  делу:  высокая,  близкая к высокой, умеренн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кая (нужное - подчеркнуть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Полнота  и  качество  выполнения  сотрудником рекомендаций предыду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:  выполнены,  в  основном  выполнены,  выполнены  частично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ы (нужное - подчеркнуть)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Полнота  и  качество  выполнения  сотрудником должностной инстр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струкции  по  виду  деятельности), приказов и распоряжений руково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 указаний  и  поручений  своего  непосредственного  начальник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ие, близкие к высокой, умеренные, низкие (нужное - подчеркнуть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Наличие  у  сотрудника  неснятых  дисциплинарных  взысканий, случа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ия  к  материальной  ответственности:  не  имеются,  имеются  (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ем случае указать - какие, когда  и за что) (нужное - под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Наличие  у  сотрудника  специальных  знаний,  умений  и  навыков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лежащего  исполнения своих должностных полномочий (порученной работы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,    не    имеются    (в   последнем  случае - указать  конкрет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- подчеркнуть)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Состояние  здоровья  сотрудника  (указывается  при  необходимости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сылкой на надлежащим образом оформленные документы)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 Отсутствие   в  отношении  сотрудника  ограничений,  препя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лежащему  выполнению  должностных  полномочий  (порученной работы):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,     имеется     (в     последнем   случае - указать   конкрет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- подчеркнуть)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Предложения и  рекомендации,  высказанные  аттестационной  комиссией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ЕШЕНИЕ КОМИССИИ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Занимаемой   должности  не  соответствует  вследствие  недостат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 письменного согласия _________________________________________ мож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фамилия, инициалы аттестуемого работник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ь переведен на другую имеющуюся в компании должность (работу), котор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  способен  выполнять  с  учетом  фактической  квалификации и состоя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ья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При  отказе  от  перевода,  а  равно  в  отсутствие в компании друг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ходящей должности (работы) _______________________ подлежит увольн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фамилия, инициалы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нованию, предусмотренному п. 3 ч. 1 ст. 81 Трудового кодекса РФ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езультаты голосования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за" - ___________, "против" - ____________, "воздержались" -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                подпись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председател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                подпись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                подпись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                                    подпись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аттестационной комиссии       подпись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:                         подпись аттестуемо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 помещении в дело: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</Words>
  <Characters>10098</Characters>
  <CharactersWithSpaces>8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хайлов Ю.М.</dc:creator>
  <dc:description/>
  <dc:language>en-US</dc:language>
  <cp:lastModifiedBy/>
  <dcterms:modified xsi:type="dcterms:W3CDTF">2011-10-30T20:21:00Z</dcterms:modified>
  <cp:revision>2</cp:revision>
  <dc:subject>Лист</dc:subject>
  <dc:title>Аттестационный лист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