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ятельности дискоте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коклуб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_____ 20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вшись   с  представленными  документами  и  работой  дискокл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пр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-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ттестовать дискотеку "____________" до "___" 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в аттестации дискотеки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 имеющиеся недостатки в срок д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ую аттестацию провести после устранения имеющихс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дискоклуба, созданной на территории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