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8 г. N 24/2008-М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профессиональном  образовании,  повышении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, специа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щаемая  должность  на  момент  аттестации  и  дата 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на эту долж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трудовой стаж,  в  том  числе стаж муниципальной службы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данном органе (его подразделениях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аттестуемому и краткие ответы на них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мечания и   предложения,   высказанные   членами 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мечания  и  предложения,  высказанные  аттестуемым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раткая  оценка  выполнения  муниципальным   служащим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Решение аттестацион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и; 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личественный состав аттестационной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"за" _____________, "против"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екомендации аттестацион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ащего на повышение квалификации, об улучш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ттестуемого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и особые мнения членов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Подпись аттестуемого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6</Characters>
  <CharactersWithSpaces>3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для проведения аттестации муниципальных служащих муниципального образования «Городское поселение Богородское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