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   профессиональном  образовании, наличии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гда и какое учебное заведение оконч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должность государственной гражданской служ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аттестации и дата назначения на эту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аж    государственной   службы    (в   том   числе  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ий трудовой стаж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лассный чин гражданск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опросы к государственному гражданскому служащему и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чания   и     предложения,  высказанные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 Краткая    оценка   выполнения   гражданским 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 предыдущей аттест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ыпол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шение Аттест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личественный состав Аттестационной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 _____,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аттест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 л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лс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6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гражданского служащег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