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 профессиональном  образовании,   наличии 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акое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ил, специальность и квал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 должность  государственной  гражданской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аттестации и дата назначения на эту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таж государственной службы (в том числе стаж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опросы к  государственному гражданскому  служащему  и  крат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ы на н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мечания  и предложения, высказанные аттестационной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раткая  оценка  выполнения  гражданским служащим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ыполнены, выполнены части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шение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ответствует     замещаемой    должности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замещаемой должности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 и  рекомендуется к включению в установленном поряд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ровый   резерв   для    замещения    вакантной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 гражданской  службы  в  порядке 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замещаемой должности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 при  условии  успешного  прохождения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одготовки или повышения квал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  соответствует   замещаемой   должности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енный состав аттестационной комисс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,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 государств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Президент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гражданского служащег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