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ГО ГРАЖДАНСКОГО СЛУЖАЩЕГО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, число и месяц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 о  профессиональном  образовании,  наличии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, ученого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ьность и квалификация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щаемая  должность  государственной  гражданской  служб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аттестации и дата назначения на эту должнос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 государственной службы (в том числе стаж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трудовой стаж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ассный чин гражданской служб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опросы к государственному гражданскому служащему и крат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ы на них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мечания   и   предложения,   высказанные  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Краткая    оценка    выполнения    гражданским   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й предыдущей аттест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ыполнены, выполнены частич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ешение аттестационной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оответствует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и государственной гражданской службы;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щаемой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рекомендуется к включению в установленном порядке в кад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ерв для замещения вакантной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ской службы в порядке должностного роста;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щаемой должности государственной гражданской службы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словии успешного прохождения профессиональной пере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повышения квалификации; не соответствует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и государственной 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оличественный состав аттестационной коми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овало членов аттестационной комисс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 за __________________, проти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имеч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     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        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            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лся                           (подпис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ражданского служаще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для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2</Characters>
  <CharactersWithSpaces>3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государственного гражданского служащего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