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Управле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наличии 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  должность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аттестации и дата назначения на эту долж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 государственной  службы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просы  к  государственному  гражданскому  служащему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мечания и предложения, высказанные  аттестационной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оценка выполнения  граждански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ской службы; соответствует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гражданской службы и рекомендуется к в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 в кадровый резерв для замещения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государственной гражданской службы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роста; соответствует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условии успешного прохождения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подготовки или повышения квалификации;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щаемой должности государственной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енный соста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, проти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26</Characters>
  <CharactersWithSpaces>5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Российской Федерации Управления Роспотребнадзор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