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ттестацион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едропользова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АТТЕСТАЦИОННЫ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государственного гражданского слу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едерального агентства по недрополь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Год, число и месяц рождения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ведения  о   профессиональном   образовании,   наличии  уче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епени, ученого зван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когда и какое учебное заведение окончи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ециальность и квалификация по образованию, ученая степен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ученое зн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Замещаемая   должность   государственной   гражданской  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момент аттестации и дата назначения на эту должность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таж государственной  службы  (в том числе стаж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службы)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Общий трудовой стаж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Стаж работы в Роснедр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Классный чин гражданской службы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я классного чина и дата его присво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Вопросы  к государственному  гражданскому  служащему  и крат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ы на них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Замечания    и   предложения,    высказанные    аттест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ей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Краткая  оценка выполнения гражданским  служащим  рекоменд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ыдущей аттестац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выполнены, выполнены частично, не выполн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Решение аттестационной комисси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заполняется согласно пункту 4.6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Количественный состав аттестационной комисси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заседании присутствовало _______ членов аттестацио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голосов за ______, против ______, воздержавшихся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Примечан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                 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о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      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о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                    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о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                        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онной комиссии       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проведения аттес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ттестационным листом ознакомилс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гражданского служащего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для печа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8</Words>
  <Characters>3467</Characters>
  <CharactersWithSpaces>29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9:00Z</dcterms:created>
  <dc:creator>Министерство природных ресурсов Российской Федерации~Федеральное агентство по недропользованию</dc:creator>
  <dc:description/>
  <dc:language>en-US</dc:language>
  <cp:lastModifiedBy/>
  <dcterms:modified xsi:type="dcterms:W3CDTF">2011-10-30T05:59:00Z</dcterms:modified>
  <cp:revision>2</cp:revision>
  <dc:subject>Лист</dc:subject>
  <dc:title>Аттестационный лист государственного гражданского служащего Федерального агентства по недропользов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