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и порядке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ГО ГРАЖДАНСКОГО СЛУЖАЩЕГО РОССИЙСКОЙ ФЕДЕР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квалификация по образованию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Замещаемая  должность  государственной  гражданской  службы  на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и дата назначения на эту должнос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Стаж   государственной   службы   (в   том  числе  стаж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ий трудовой стаж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лассный чин гражданской служ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классного чина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опросы к государственному гражданскому служащему и  краткие  ответ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Замечания и предложения, высказанные Аттестацион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раткая оценка выполнения гражданским служащим рекомендаций  предыд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шение Аттестационной комис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тветствует замещаемой должности  государственной  гражданской 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замещаемой должности  государственной  гражданской  служб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тся к включению в установленном порядке  в  кадровый  резерв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я вакантной должности государственной гражданской службы в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рос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замещаемой должности государственной гражданской  службы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и   успешного    прохождения  профессиональной   переподготовк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я квал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оответствует замещаемой должности государственной граждан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оличественный состав Аттестационной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__________ членов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____, проти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меча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ечати государств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твержден Указом Президента Российской Федерации от 1 февраля 2005 г. N 110 "О проведении аттестации государственных гражданских служащих Российской Федерации" (Собрание законодательства Российской Федерации, 2006, N 6, ст. 437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8</Characters>
  <CharactersWithSpaces>4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государственного гражданского служащег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