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ттестации и с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онного экза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гражда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и ФСТ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ТТЕСТ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го гражданского служащего ФСТ Росс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од рож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об образовании, о  повышении  квалификации,  пере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огда и какое учебное заведение окончил, специальность и квалифик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образованию, документы о повышении квалификации, переподготов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ченая степень, ученое звание, квалификационный разряд (классный чи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та их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мещаемая  должность   на   момент  аттестации  и  дата 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тверждения) на эту должност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щий трудовой стаж (в том числе стаж государственной службы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опросы к государственному гражданскому служащему и  краткие  отв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их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Замечания и предложения, высказанные аттестационной комиссией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редложения, высказанные государственным гражданским служащим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Краткая  оценка  выполнения  государственным  гражданским  слу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й предыдущей аттест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ыполнены, выполнены частично, не выпол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Оценка  служебной   деятельности   государственного  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оответствует замещаемой государственной долж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ответствует замещаемой государственной должности при условии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й аттестационной комиссии по его служебной 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 соответствует замещаемой государственн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Оценка по результатам государственного  квалификационного  эк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Количественный состав аттестационной комисс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седании присутствовал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 аттестационной комисс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голосов за ______, проти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Рекомендации  аттестационной   комиссии (с  указанием  мотивов,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они да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Примеча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ционной комиссии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ционной комиссии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       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ттестационной комиссии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ттестационным ли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илс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 государственного гражданского служащего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для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твержден Указом Президента Российской Федерации от 01.02.2005 N 110 "О проведении аттестации государственных гражданских служащих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4</Words>
  <Characters>4980</Characters>
  <CharactersWithSpaces>4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0:00Z</dcterms:created>
  <dc:creator>Федеральная служба по тарифам</dc:creator>
  <dc:description/>
  <dc:language>en-US</dc:language>
  <cp:lastModifiedBy/>
  <dcterms:modified xsi:type="dcterms:W3CDTF">2011-10-30T06:00:00Z</dcterms:modified>
  <cp:revision>2</cp:revision>
  <dc:subject>Лист</dc:subject>
  <dc:title>Аттестационный лист государственного гражданского служащего ФСТ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