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государствен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исполнительной в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октября 1992 г. No. 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д рождения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б образовании и повышении квалификации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что окончил и когда,  специальность и квалификац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ю, 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нимаемая должность на момент аттестации и дата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брания, утверждения) на эту должность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щий трудовой стаж (в том числе стаж работы в аппарате)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опросы к аттестуемому и ответы на них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Замечания и предложения, высказанные членами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Замечания и предложения, высказанные аттестуемым рабо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ыполнение рекомендаций предыдущей аттестации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Оценка деятельности работника по результатам голосования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голосов за_______________________против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Рекомендации аттестационной комиссии (с указанием мотив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ым они даются)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Примечания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ой комиссии  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ой комиссии  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ой комиссии  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и)      (расшифровка подпис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аттестации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ттестационным листом ознакомился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аттестованного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Решение   руководящего   органа или руководителя по ит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и дата его принятия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7</Characters>
  <CharactersWithSpaces>2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государственного служащего органа исполнительной в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