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ттестации работников арх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рхив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амилия, имя, отчеств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Год р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едения   об    образовании,    о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и квалификация по образованию, документы о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лификации, переподготовке, ученая степень, уче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лификационный разряд (классный чин),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мещаемая  должность  на  момент аттестации и дат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ия) на эту должность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щий  трудовой   стаж   (в  том   числе 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Вопросы   к  государственному  служащему  и краткие отве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Замечания    и    предложения,   высказанные 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Предложения, высказанные  государственным служащи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раткая     оценка    выполнения    государственным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предыдущей аттестац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ыполнены, выполнены части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Оценка деятельности государственного служащег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см. часть 2 настоящих рекоменд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Количественный состав аттестационной комисси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заседании  присутствовали  _________  членов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голосов за: ________, против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Рекомендации  аттестационной  комиссии  (с указанием мо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они даются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Примеча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аттестаци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ттестационным листом ознакомилс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ужащег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архив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ое архивное агентство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