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декабря 2006 г. N 59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АТТЕСТАЦИОННЫ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Год и дата рождения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ведения об образовани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какое образовательное учреждение окончил(а) и ког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пециальность, квалификация,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ведения о повышении квалификации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Ученая степень, ученое звание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Занимаемая должность на момент аттестации и дата назначения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Общий трудовой стаж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Стаж   педагогической   работы  (в  том  числе  на  руководя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ях)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Научная работ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Награды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Решение аттестационной комисси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Результат голосования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голосов: за ____, против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аттестации "__" 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аттестацио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аттестацио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аттестацио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аттестационной комисс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1</Words>
  <Characters>2215</Characters>
  <CharactersWithSpaces>18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9:00Z</dcterms:created>
  <dc:creator>Министерство финансов Российской Федерации</dc:creator>
  <dc:description/>
  <dc:language>en-US</dc:language>
  <cp:lastModifiedBy/>
  <dcterms:modified xsi:type="dcterms:W3CDTF">2011-10-30T05:59:00Z</dcterms:modified>
  <cp:revision>2</cp:revision>
  <dc:subject>Лист</dc:subject>
  <dc:title>Аттестационный лист кандидата на должность ректора образовательного учреждения, находящегося в ведении Минфина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