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миссии по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в члены колле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 "Палата по патентным спор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 и повышении квалифик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то окончил, когда, специальность и квалификация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. степен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Занимаемая должность на момент аттестации и дата начал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той дол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ответы на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ценка работника по результатам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члена коллегии ПП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______, проти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меч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кандидата в члены коллегий ФГУ «Палата по патентным спор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