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ющих должности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ей и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их подразде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перевоз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гру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Фамилия, имя, отчеств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Год р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ведения об образова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то окончил и когда, специальность и квалификац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ю, NN диплома, сертификата, удостоверения об общ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фессиональном образ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Занимаемая должность на момент аттест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бщий трудовой стаж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Вопросы к аттестуемому специалисту и ответы на них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Замечания  и предложения,  высказанные членами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Замечания и предложения, высказанные аттестуемым  специали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Заключение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комиссии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аттестационным листом ознакомился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5</Characters>
  <CharactersWithSpaces>2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транспорта Российской Федерации~Министерство труда и социального развития Российской Федераци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лиц, занимающих должности исполнительных руководителей и специалистов организаций и их подразделений, осуществляющих перевозку пассажиров и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