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  о    профессиональном    образовании, 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, переподготовк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 и как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ончил, специальность и квалификация по образованию,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овышении квалификации, переподготовке, ученая степень, уче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вание, квалификационный разряд, 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 должность  на  момент аттестации и дата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на эту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в том  числе  стаж  муниципальной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органе (его подразделениях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 и  предложения, высказанные  членами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 аттестуемым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 оценка  выполнения муниципальным служащим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ыполнены, выполнены части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и;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, против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 поощ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униципального служащего, о повышении его в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муниципального служащего на повышение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улучшении деятельности 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аттестационной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   Подпись аттестуемог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4</Characters>
  <CharactersWithSpaces>3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осковская областная Дума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