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го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 Красног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9 N 357/2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о  профессиональном   образовании,   повышении  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квалификация по образованию, документы о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подготовке, ученая степень, ученое звание, классный ч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 их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мещаемая должность на момент аттестации и дата назначения,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ту должно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ий трудовой стаж, в том числе стаж муниципальной службы,  стаж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ом органе (его подразделениях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опросы к аттестуемому и краткие ответы на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мечания и предложения, высказанные членами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мечания и предложения, высказанные аттестуемым муниципальным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раткая оценка выполнения муниципальным служащим рекомендаций предыду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шение аттестационной комис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оответствует замещаем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 соответствует 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оличественный состав аттестационной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_____ членов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________, проти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комендации аттестационной комисс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о поощр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ащего, о повышении его в должности, о направл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на повышение квалификации, об улучшении деятельности аттест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мечания и особые мнения членов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комиссии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      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комиссии  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 комиссии      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            Подпись аттестуемого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10</Characters>
  <CharactersWithSpaces>4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муниципального служащего органов местного самоуправления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